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ASCS - Allein in Eritra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........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asFantasyRoll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AnleitungbeziehtsichaufVersion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wegungssteuerungaufZiffenrblock(sieheBewe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ehlerbeseitigungbeiWurfw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reudeanRollenspielenundausErfahrungmit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undanderenSpielendieserGattungentstand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AnregungvonFreundenundBekanntenimmerwiederangespo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darausein,wieichmeine,spielbaresSystem.Esist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ichtes,alleRtsel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aberwerFreudedaranhat,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esnichtzuschnelllangweiligwerden.Einige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jedochbeachtetwerden,bevormananfngt:Di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mmerbeschreibbarsein.Auerdemsolltegenugfreier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platzaufdieservorhandensein(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undCharakter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CSisteinRollenspielfreinenSpieler.Dieserbernimm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inenCharakter,derwiederumhauptschlichdurch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undseineBasiswertefestgelegtist.DieBasiswer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(St),Geschicklichkeit(Ge),Konstitution(K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z(In)undZaubertalent(Zt).FrseinenTyp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zwischenKrieger,Abenteurer,Priesterund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istjederCharaktergleichgestellt,dahei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jedeWaffebenutzenundjederkannjedenma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anwenden.DieFitnessdesCharakterswird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ieTrefferpunkte(TP),vondenenmansoviel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ollte.AllerdingskannmanniemehrTrefferpunkt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inebestimmtemaximaleAnzahl,diemitdemGrad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kendieTrefferpunkteunternull,seiesdurchFeindein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onstiges,soistmanfrsersteerledigt(vielleich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jadochnochweiterspielen).ImLaufederZeitgewin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punkte(EP),zumBeispieldurchKmpfenoderZaub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ebestimmteGrenzeberschrittensteigtderGra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ihmausgewhlteBasiswerteunddiemaximaleAnzah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n.JederCharakterhatzweiHnde(wieviel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)undkanneineRstungundeinenRing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CharakterdurchstreifternundieSpiel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kannernunverschiedeneHandlungenausfhr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MonsterbekmpfenoderLeuteansprechenoderau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herum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(hoffentlicherfolgreichen)Lad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sAnfangsmen,indemmanverschieden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Tastendruckauswhlenkann.Nebenbeispazier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harakterzuflliginderLandschaftherum,damit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vonderSpielweltsieht,unduntenerscheintdie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piel(solltemansichdurchlesen,sonstwirdes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)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sindimeinzelnen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SpielDamitbeginntmandasSpiel.Manerscha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Charakterundfngtda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Hiermitkannmaneinenvorherab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undmitdiesemseinen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sBildDaeinigenLeutendieehemaligew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Darstellungnichtgefiel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dieDarstellung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(Isthoffentlichkla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affungeinesCh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aufbricht,mumansicheinenCharakter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inmalmuereinenNamenbekommen(8Zeichen).Dann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&lt;RETURN&gt;unddarfdannseineBasiswerteundsein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DieBasiswertesindStrke,Geschicklichkeit,Kon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ion,IntelligenzundZaubertalentundwerdenin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J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ePunktzahldestobesserha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chaft.AmAnfangistderniedrig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Wert4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14frjedeEigenschaft.Manverndertsiedurch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aufdieplus-undminus-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Natrlichhatma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ebeschrnkteAnzahlvonPunktenzurVerfgung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kuleshatmalkleinangefangen).Darunterkannmans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auswhlen,nmlichKrieger,Abenteurer,Priesteroder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solltepassendzudenBasiswertenstattfinden,d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ermitgeringenZaubertalentistmeistnicht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lebig.DieTyp-WahlhatgroenEinfluaufdasSpie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hen,alsoUmsichtbeidieserWahl!NocheinWort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.DaeinKriegergutkmpfenundeinMagiergutZau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sollteklarsein.EinAbenteurerkmpftpassabelha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stimmtenAktionenbessererChancenalsalleanderen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esterkmpftmittelmigundistauchimZaubernb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unterscheidensichdieTypeninihrer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rheblich.AmAnfangisteinAbenteurerwohldie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IstallesnachseinenWnschenklicktmanFertiga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geht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erlaufundLand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SpielsistderBildschirmin4Zonenein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-obenistderSichtbereichdesCharakters.DurchKlick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Bewegung,AngriffoderZieleingabedurchfhren.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ebensind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aufgelistet,d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mitderMausanwhlt.GanzrechtsistderCharak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Rucksack.DurchAnklickenhierkannmanGegenstnd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oder,wennsieschondortsind,benutzen.Link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Text-Fenster,indemMeldungenundDialog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enzurweiterenMauseingabenstehen.Die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luftfastnurnochberdieMaus.Nurno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mumandieTastaturbem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ielweltbestehtausFeldern(quadratisch,praktisch,gu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sAussehenundmeistensauchverschiedeneAus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aufdasSpielhaben.Normalerweisesolltedi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igenVersuchenklarsein.EsgibtjedocheinSpez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,dasInformationsfeld,aufdemmaneineBeschreibun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abrufenkann(Menpunkt"Information").Diese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auswieeinpaarRunen.DasScrollingdiesesText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iBedarfanhaltenmitbeliebigenTastendruckund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undAufnahmevon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denlinkenMausknopfinnerhalbdesSichtbereich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sichdieFigureinFeldineineder8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derStellungdesMaus-Blitzes,soferndies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OptionalkannmandieBewegungauch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blocksteuern.GeschlosseneTrenwerdenaufgemacht.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FeldeinMonsterwirddiesesangegriffen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eineHandfreiodermindestenseineWaffeinder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DerMausknopfbesitzteineDauerfunktionmitabneh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zeit(mankannihnalsoeinwenigschonen).Mit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irdderSichtbereichaktualisiert(unddi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chlafenauchnichtalle).FrdienormaleBewegung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inigewichtigeFelder.StehtmanaufeinerLeiter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Menpunktesdieselbehoch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klettern.AuerdemgibtesnochTeleport-Felder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iereneinenautomatischbeimBetretende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hinoderdienensozusagenalsZoom-Funktionfrb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OrteinderSpiel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anchenFeldernliegenGegenstnde,dieman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EsgibtGold,Nahrung,Waffen,Rstungen,Ri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stbe,Pergamente,PhiolenundSchlssel.Trittman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sFeld,sowirdautomatischversucht,den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nehmen.Gold,NahrungundSchlsselbesitzenextraZ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anderewirderstmalindenRucksackgepackt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llist.BeimAufnehmenhatmanauchdieeinmalige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Eigenschaftenzuentdecken(oderauchnicht)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kanntemagischeRstungoderWaffesiehtwieeine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UnerkanntePhiolen,Ringe,ZauberstbeundPerg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alsKennungdreiFragezeichen.FrGoldgibt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grenze(FantasyWelten...)aberfrNahrung,nmlich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.DerSchlsselbundistgrogenug,umalleauftre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imSichtbereichdenrechtenMausknopf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oderGegenstand,soerhltmangewisseInformation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denTypundZustandundbeiGegenstnden,wasda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genauerherum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mit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Gegenstandzubenutzen,mumanihnerstmali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.DazuklicktmanihneinfachimRucksa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beachten,damannurzweiHndeha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bzhlbarunendlichviele.Auerdemhab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dieunangenehmeEigenschaft,beideHn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spruchen(woraufmaneinendiskretenHinweiserhlt)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aufdemGegenstandinderHandkannmandies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(wasverschiedeneWirkungenhat).ZurckindenRucks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ihndanndurchdenMenpukt"Gegenstandablegen"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mandanndengewnschtenGegenstan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nzeigeanklickt.Mittels"Gegenstandablegen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DingeausdemRucksackfrimmerwegwerfen(w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manaucheinenvergammeltenSchlaf-Zauberstab?!)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nachDingeimRucksack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nichtganzhilflosanfngt,nuneinigeErluterung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genst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treteninsehrverschiedenenAusfhrungen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nd-undZweihand-Waffensindnochleichtzu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gibtesSchu-undWurfwaffen,magischeundverfl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(gekennzeichnetdurch+oder-vordemNamen),Waff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erAnwendungszahl(ZahlhinterdemNamen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erwaffen.Schu-undWurfwaffensetztmanei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druckaufderWaffe(diemannatrlichinderHand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)unddarauffolgenderZielfeldangabeimSichtbereich.Ma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dienenzumbekmpfenvongewissenMonstern,di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sind.ImGegensatzdazustehenverfluchteWaffen,d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unangenehm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HatmaneineParierwaff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(SchildeoderKampfstab),versuchtman,jedenTreff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damitzuparieren.NormaleNahkampfwaffensetz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,beimVersucheinbesetztesFeld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oben).HatmanzweiEinhandwaffenindenHnden,km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atrlichmitbei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ensindimmergutundtauchenebenfall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ltigenFormenauf.VonderEinfachst-Textilrstung(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mLendenschurz)biszuhochmagischenUnikatenis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eten.AnziehentutmansiedurchAnklickenimRucks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iehenmittels"Gegenstandablegen"unddannKlick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.MagischeundverfluchteRstungenwerden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wieWaffenundeineverfluchteRstung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unangenehmaufderHaut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istwichtigeinerseitszumEinkaufenvonGegenst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sirgendwoLdengibt,undandererseitshatesbeimAbl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harakterseineentscheidendeBedeutungaufeineErn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ung.Alsonehmemanalles,dessenmanHabhaftwerd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anselbstbrauchtesschlielicham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NahrungsiehtmanseinembaldigenEndeentgeg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angebracht,dieeineoderandereVorratskamm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ndern.ZwaristdiemaximaleAufnahmefhigkeitauf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,abermankannjawiederkommen,oder?Sch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HerumspazierenkostetNahrung.Teuerwirdesaber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"Ausruhen",welchesjedesmal10Einheitenkostet.Hi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VorsorgebesseralsVerhu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sinddurchgehendmagischundmeistenssehr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ihrerVerwendungmumansieindieHandnehmenu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ZwarklapptdieAnwendungnichtimmer(einig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RingedurchfascheAnwendungkaputtgegangensein)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Anwendungfunktioniert,wirdderRingzumge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undwirktbiserentwederausbrenntodermanihn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genstandablegen"wiederindenRucksackverb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vorwitzigeMonsterhelfenbesondersZauberstbe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inderHand,kannmanihnaufeinMonsterrich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rkungerleben(oderauchnicht).Dazuklicktmanih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anunddanndasbetreffendeMonsterimSichtbereich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ZauberstbenistbeiderAnwendungjedochVo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olenkannmantrinken.SiehabenverschiedeneWi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aufdenCharakteroderaufherumstehendeMonster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inderLageseinsollte,einePhiolezutrinken,kla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ieAnwendungimmer,wennauchnureinmalig.Manhol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ausdemRucksackineinefreieHandundschtte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nhaltdurchKlickaufdiePhioleinsichhinein.Danac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natrlichleer(keinehalbenSachen,bit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Phiolenkannmanbeiden Perga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SchwierigkeitenhabenbeiderAnwendung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indummerKriegerkeinekompliziertenSatzkonstru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zitieren,nichtwahr?AufjedenFallistdasPergamen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Versuchverbraucht,egalobmitoderohneErfolg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geschiehtgenauwiebeiPhi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gibtesauchaufderSpielweltGuteund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(undLe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sowiesoallesegalist).Nichtallesolltemanalso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Jenseits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,sondernaucheinige(vorher)aus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klicktman"Ansprechen"anunddanndasMonster,bei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versuchenwill.FallsdasMonsternichtganzundgar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chigist,kannmansichdannmitihmunterhalten.Dabei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elberStichworteeingeben(Abschlumit&lt;RETURN&gt;)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durchblinkendenCuroraufgefordertwird,undsich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ungdazu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eendentutmandasGesprch,indem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aufforderungeinfachnur&lt;RETURN&gt;drckt,also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.ManchmalbrechenMonsterauchvonsichausdasGesp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derrckenmitGegenstndenoderwichtigen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,aberdaswirdderCharakterschonmerken.WiebeiTex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auchkannmandasScrollingdesTextesdurch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anhaltenund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essichfreineordentlicheFantasy-Wel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Fallen,vonunangenehmbissofor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.Erkenn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atrlichnicht.WennmanabereineVermutunghat,da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einerNachbarfeldereineFalleist,kannman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Fallesuchen",siezu findenundzuentschrf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nachdemMenpunktdasgewnschteFeldan(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'saucheinpaarErfahrungspunkte).Manerhltdannim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e(Nicht-)Erfolgs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mrichtigenLeben,gibtesnatrlichauchmassenhaftT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indoffen,geschlossenodersogarverschlossen.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eTr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maneinfach,indemmanversuchtsie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Bewegung).IstdieTrverschlossensuchtman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passendenSchlssel.Fallsmaneinenhat,schlietman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dieTrnurnochnormalgeschlossenist.Umgekehr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berauchTrenschlieenundabschlieen.Dazuklick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tsprechendenMenpunktan("Trschlieen"oder"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")unddanachdieTr,dieaufeinemNachbarfel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seinmu(Telekineseistnochnichterfunden).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kannmannurbereitsgeschlosseneTrenab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solltedenSchlsselbesitzen.Trenabzu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immer,wennimnebenraumhungrigeMons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suchesind,denneinigelassensichauchdurch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Trennichtbe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u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mannacheinigenKmpfenoderFallen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,spr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wenigeTrefferpunkte,kannmanessen(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einheiten)undsichdannausruhen,bismanwieder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tist.DazudientderMenpunkt"Ausruhen".Besitztma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Nahrungkannmansichleiderauchnichtmehrausru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malangefangensichauszuruhen,brichtdies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mitdr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Ergebnissenab.Entwedermanhat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wiederbekommen(derguteAusgang),oderein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zwischenzeitlicheinpaarmaldraufgehauen,dawer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eimmergutzumSchlachtensind,(derschlechteAus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nwurdegarumgebracht(derkatastrophaleAusgang)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atrlichnuraufeinesolcheGelegenheit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dasAusruhennurangeschtztenOrt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imWald.DieTreffer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erimmernurb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Wert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anFantasyWeltensinddieliebenKreatur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mCharakterselbsthierherumlaufen.Einigesind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derehabenausgesprochenenHunger.Einigesindhochma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rkanderetotalnormalschwach.Einigebekmp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ufEntfernunganderesinddoppeltso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jedenFallistfrVielfaltgesorgtundmansoll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rlegen,obmaneinMonsterunbedingtbekmpfenmu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auchumg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DerEinsatzvonMagiegegenMon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sehrwirkungsvollaberauchdasSchwertschafftKlar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esnichtbertreiben,denneinigeKre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wicht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(nichterstschlagendannf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gemeinsamist,dasieaufaggressivesVerha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mitebensolchemreagieren.Dieungefhre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hrtmanausdenTrefferpunkten,diesiedemCharakt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abnehmen.Esseinochangemerkt,daessicham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lohnt,mitZyklopeno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zulegen,weilmand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91.37%WahrscheinlichkeitnachdemerstenSchlagda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gesegn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KommandoshabennichtsdirektmitdemSpielgesche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undsinddaherperTastendruckaufrufbar.ZurZeit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Q"(Quit)kannmaneinSpielaufgeben.Da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stattfindet,istVorsichtgeboten.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ssolltemaneinSpielsoundnichtmitAusschaltenbe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lnurhiermitdietemporrenDatei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Ap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kannmaneinSpielmit"S"(Save).Danachbr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,undmankanndasSpieldurch"Charakterladen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fortsetzen.DersogespeicherteSpielstandka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malwiedergeladenwerden!Willmandagegenein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dauerhaftsichern,mumanalleDateienimOrdnerHASCS.P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kopierenundbeiderFortsetzungwiederzurckkopier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zwaretwasumstndlich,dientaberdazu,danichtvor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Gefahrabgespeichertwird.ZurEinstellungder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imTextfensterdienen"+"und"-".Dasers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tdasScrollingdaszweitebeschleunig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Anleitungistzwarnicht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daber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genug,umdenRestselberdurchPraxisherauszu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arningbydoing).IchhoffedieSteuerungistsoeinfa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gentlichkeineSchwierigkeitenhabensollte.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alsomit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