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ASCS - Allein in Eritra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..........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DasFantasyRoll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ininEri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reudeanRollenspielenundausErfahrungmitdi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undanderenSpielendieserGattungentstandHA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AnregungvonFreundenundBekanntenimmerwiederangespo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darausein,wieichmeine,spielbaresSystemu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annendesAbenteuer.Esistkeinleichtes,alleRtsel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werFreudedaranhat,demsollteesnichtzu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weiligwerden.EinigeDingesolltenjedochbeachte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anfngt:DieDiskettemuimmerbeschreibba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solltegenugfreierSpeicherplatzvorhandensein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ungundCharakter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CSisteinRollenspielfreinenSpieler.Dieserbernimm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inenCharakter,derwiederumhauptschlichdurch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undseineBasiswertefestgelegtist.DieBasiswert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(St),Geschicklichkeit(Ge),Konstitution(K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ligenz(In)undZaubertalent(Zt).FrseinenTyp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hlzwischenKrieger,Abenteurer,PriesterundMag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istjederCharaktergleichgestellt,daheit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jedeWaffebenutzenundjederkannjedenma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andanwenden.DieFitnessdesCharakterswird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ieTrefferpunkte(TP),vondenenmansoviel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ollte.AllerdingskannmanniemehrTrefferpunkt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inebestimmtemaximaleAnzahl,diemitdemGrad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kendieTrefferpunkteunternull,seiesdurchFeindein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sonstiges,soistmanfrsersteerledigt(vielleich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jadochnochweiterspielen).ImLaufederZeitgewin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spunkte(EP),zumBeispieldurchKmpfenoderZaub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ebestimmteGrenzeberschrittensteigtderGra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ihmausgewhlteBasiswerteunddiemaximaleAnzah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punkten.JederCharakterhatzweiHnde(wieviel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)undkanneineRstungundeinenRing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Charakterdurchstreifternun"Eritra"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rnunverschiedeneHandlungenausfhren,wiezum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bekmpfenoderLeuteansprechenoderauchnur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mlaufen.DasZielist,"Eritra"zuverlassen,dahei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ausdieserWeltzufinden,wasnichtganzeinfa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(hoffentlicherfolgreichen)Lad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sAnfangsmen,indemmanverschieden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Tastendruckauswhlenkann.Nebenbeispazier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harakterzuflliginderLandschaftherum,damitm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von"Eritra"sieht,unduntenerscheintdieEinleitung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(solltemansichdurchlesen,sonstwirdes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ierig).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mmandossindimeinzelnen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SpielDamitbeginntmandasSpiel.Manerscha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Charakterundfngtdan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ladenHiermitkannmaneinenvorherab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ladenundmitdiesemseinen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DamanzumSpielenimmerca.200Kauf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habensollte,umdieganzen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peicher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kannmandami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bestimmen,aufdemdieSpe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findensoll(auchRam-Disk).Existie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Pfadnicht,brichtdasProgramm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Zugriffab(Vorsich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esBildDaeinigenLeutendieehemaligew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Darstellungnichtgefiel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dieDarstellung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(Isthoffentlichklar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affungeinesCharak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sichindiehellenEbenenunddunklenWlder"Eritra'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gt,mumansicheinenCharaktererschaffen.Zuersteinmal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nenNamenbekommen(8Zeichen).Danndrcktman&lt;RETURN&gt;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dannseineBasiswerteundseinenTypfestleg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swertesindStrke,Geschicklichkeit,Konstit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ligenzundZaubertalentundwerdeninPunktenangegeben.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diePunktzahldestobesserhatmandieEigenschaft.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fangistderniedrigs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Wert4undd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14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Eigenschaft.ManverndertsiedurchKnopfdruck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us-undminus-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.NatrlichhatmanAnfangnu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eAnzahlvonPunktenzurVerfgung(auchHerkules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kleinangefangen).Darunterkannmansichein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,nmlichKrieger,Abenteurer,PriesteroderMagier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solltepassendzudenBasiswertenstattfinden,d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ermitgeringenZaubertalentistmeistnicht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lebig.DieTyp-WahlhatgroenEinflu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geschehen,alsoUmsichtbeidieserWahl!NocheinWor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Typen.DaeinKriegergutkmpfenundeinMagiergutZau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sollteklarsein.EinAbenteurerkmpftpassabelha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stimmtenAktionenbessererChancenalsalleanderen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esterkmpftmittelmigundistauchimZaubernbe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unterscheidensichdieTypeninihrerGrund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rheblich.AmAnfangisteinAbenteurerwohldie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IstallesnachseinenWnschenklicktmanFertiga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gehts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verlaufundLand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SpielsistderBildschirmin4Zonenein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-obenistderSichtbereichdesCharakters.DurchKlick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Bewegung,AngriffoderZieleingabedurchfhren.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ebensind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mmandosaufgelistet,d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mitderMausanwhlt.GanzrechtsistderCharak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Rucksack.DurchAnklickenhierkannmanGegenstnde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nehmenoder,wennsieschondortsind,benutzen.Links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Text-Fenster,indemMeldungenundDialog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orderungenzurweiterenMauseingabenstehen.Die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luftfastnurnochberdieMaus.Nurnoch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nmumandieTastaturbem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rabestehtausFeldern(quadratisch,praktisch,gut)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sAussehenundmeistensauch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irkungenaufdasSpielhaben.Normalerweisesoll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nacheinigenVersuchenklarsein.Esgibtjed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Feld,dasText-Feld,aufdemmaneineBeschreibung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abrufenkann(Menpunkt"Textlesen").Diese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auswieeinpaarRunen.DasScrollingdiesesText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iBedarfanhaltenmitbeliebigenTastendruckund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undAufnahmevon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denlinkenMausknopfinnerhalbdesSichtbereichs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tsichdieFigureinFeldineineder8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derStellungdesMaus-Blitzes,soferndies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GeschlosseneTrenwerdenaufgemacht.Steh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FeldeinMonsterwirddiesesangegriffen,wennmanwenig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HandfreiodermindestenseineWaffeinderHandha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nopfbesitzteineDauerfunktionmitabnehmenderWa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nkannihnalsoeinwenigschonen).MitjedemSchritt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ereichaktualisiert(unddieliebenMonsterschlaf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lle).FrdienormaleBewegunggibteseinigew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.StehtmanaufeinerLeiter,kannmandurchAnwah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Menpunktesdieselbehochoderrunterkle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erdemgibtesnochTeleport-Felder.Sietransportiere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beimBetretendesFeldesirgendwohinoder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alsZoom-FunktionfrbesondereOrtein"Erit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manchenFeldernliegenGegenstnde,diemanauf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EsgibtGold,Nahrung,Waffen,Rstungen,Ri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stbe,Pergamente,PhiolenundSchlssel.Trittman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sFeld,sowirdautomatischversucht,den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nehmen.Gold,NahrungundSchlsselbesitzenextraZh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anderewirderstmalindenRucksackgepackt,we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ollist.BeimAufnehmenhatmanauchdieeinmalige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Eigenschaftenzuentdecken(oderauchnicht)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kanntemagischeRstungoderWaffesiehtwieeine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UnerkanntePhiolen,Ringe,ZauberstbeundPerg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alsKennungdreiFragezeichen.FrGoldgibte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grenze(FantasyWelten...)aberfrNahrung,nmlich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.DerSchlsselbundistgrogenug,umalleauftre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auf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imSichtbereichdenrechtenMausknopf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oderGegenstand,soerhltmangewisseInformation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ndenTypundZustandundbeiGegenstnden,wasda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genauerherum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angmit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Gegenstandzubenutzen,mumanihnerstmalin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nehmen.DazuklicktmanihneinfachimRucksac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solltemanbeachten,damannurzweiHndeha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bzhlbarunendlichviele.Auerdemhaben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dieunangenehmeEigenschaft,beideHn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spruchen(woraufmaneinendiskretenHinweiserhlt)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ckaufdemGegenstandinderHandkannmandies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(wasverschiedeneWirkungenhat).ZurckindenRucks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ihndanndurchdenMenpukt"Gegenstandablegen"p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achmandanndengewnschtenGegenstan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anzeigeanklickt.Mittels"Gegenstandablegen"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DingeausdemRucksackfrimmerwegwerfen(w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manaucheinenvergammeltenSchlaf-Zauberstab?!)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nachDingeimRucksack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nichtganzhilflosanfngt,nuneinigeErluterung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genst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treteninsehrverschiedenenAusfhrungen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and-undZweihand-Waffensindnochleichtzu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bengibtesSchu-undWurfwaffen,magischeundverflu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(gekennzeichnetdurch+oder-vordemNamen),Waff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erAnwendungszahl(ZahlhinterdemNamen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erwaffen.Schu-undWurfwaffensetztmanei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druckaufderWaffe(diemannatrlichinderHand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)unddarauffolgenderZielfeldangabeimSichtbereich.Ma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dienenzumbekmpfenvongewissenMonstern,die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sind.ImGegensatzdazustehenverfluchteWaffen,d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unangenehms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HatmaneineParierwaff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(SchildeoderKampfstab),versuchtman,jedenTreff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sdamitzuparieren.NormaleNahkampfwaffensetz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in,beimVersucheinbesetztesFeldzub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oben).HatmanzweiEinhandwaffenindenHnden,km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atrlichmitbei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ensindimmergutundtauchenebenfall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fltigenFormenauf.VonderEinfachst-Textilrstung(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emLendenschurz)biszuhochmagischenUnikatenist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eten.AnziehentutmansiedurchAnklickenimRucks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iehenmittels"Gegenstandablegen"unddannKlick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.MagischeundverfluchteRstungenwerden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wieWaffenundeineverfluchteRstungk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unangenehmaufderHaut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istinEritranureinntzlicheNebensache,denn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essowiesokeiner.AllerdingshatesbeimAbleb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eineentscheidendeBedeutungaufeineErneuteS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"Eritra".Alsonehmemanalles,dessenmanHabhaf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(manselbstbrauchtesschlielicham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t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NahrungsiehtmanseinembaldigenEndeentgegen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angebracht,dieeineoderandereVorratskamm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ndern.ZwaristdiemaximaleAufnahmefhigkeitauf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,abermankannjawiederkommen,oder?Sch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HerumspazierenkostetNahrung.Teuerwirdesaber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"Ausruhen",welchesjedesmal10Einheitenkostet.Hi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VorsorgebesseralsVerhu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sinddurchgehendmagischundmeistenssehr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ihrerVerwendungmumansieindieHandnehmenu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ZwarklapptdieAnwendungnichtimmer(einigen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RingedurchfascheAnwendungkaputtgegangensein)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Anwendungfunktioniert,wirdderRingzumgetra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undwirktbiserentwederausbrenntodermanihn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genstandablegen"wiederindenRucksackverb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vorwitzigeMonsterhelfenbesondersZauberstbe.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eninderHand,kannmanihnaufeinMonsterrich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rkungerleben(oderauchnicht).Dazuklicktmanih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anunddanndasbetreffendeMonsterimSichtbereich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ZauberstbenistbeiderAnwendungjedochVo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olenkannmantrinken.SiehabenverschiedeneWi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aufdenCharakteroderaufherumstehendeMonster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inderLageseinsollte,einePhiolezutrinken,kla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ieAnwendungimmer,wennauchnureinmalig.Manhol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ioleausdemRucksackineinefreieHandundschtte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nhaltdurchKlickaufdiePhioleinsichhinein.Danac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iolenatrlichleer(keinehalbenSachen,bit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zuPhiolenkannmanbeiden Perga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SchwierigkeitenhabenbeiderAnwendung.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indummerKriegerkeinekompliziertenSatzkonstru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zitieren,nichtwahr?AufjedenFallistdasPergamen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Versuchverbraucht,egalobmitoderohneErfolg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geschiehtgenauwiebeiPhi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gibtesauchauf"Eritra"Guteund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(undLeute,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soallesegalist).Nichtallesolltemanalsosofor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nseits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,sondernaucheinige(vorher)ausfrag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man"Ansprechen"anunddanndasMonster,beidemm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will.FallsdasMonsternichtganzundgarungesprc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kannmansichdannmitihmunterhalten.Dabei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Stichworteeingeben(Abschlumit&lt;RETURN&gt;),wennman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blinkendenCuroraufgefordertwird,undsichseinMei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BeendentutmandasGesprch,indem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aufforderungeinfachnur&lt;RETURN&gt;drckt,also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ibt.ManchmalbrechenMonsterauchvonsichausdasGesp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derrckenmitGegenstndenoderwichtigen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,aberdaswirdderCharakterschonmerken.W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usgabenauchkannmandasScrollingdesTextes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Tastendruckanhaltenund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essichfreineordentlicheFantasy-Welt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"Eritra"diverseFallen,vonunangenehmbis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ch.Erkennenkannmandiesenatrlichnicht.Wennma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Vermutunghat,daaufeinemseinerNachbarfeldereineF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kannmanversuchenmittels"Fallesuchen",siezu fin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ntschrfen.DazuklicktmannachdemMenpunktdas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an(dafrgibt'saucheinpaarErfahrungspunkte).Man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imText-Fensterdie(Nicht-)Erfolgs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imrichtigenLeben,gibtesnatrlichauchin"Erit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nhaftTren.Diesesindoffen,geschlossenoder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lossen.GeschlosseneTr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maneinfach,ind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siezubetreten(sieheBewegung).Istdie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ossensuchtmanautomatischeinenpassendenSchl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maneinenhat,schlietmanauf,wonachdieTr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geschlossenist.Umgekehrtkannmanaberauch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undabschlieen.Dazuklicktmanden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an("Trschlieen"oder"Trabschlieen")und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r,dieaufeinemNachbarfelddesCharakterssein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lekineseistnochnichterfunden).Selbstverstndlich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bereitsgeschlosseneTrenabschlieenundmansollt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besitzen.Trenabzuschlieenempfiehltsichi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mnebenraumhungrigeMonsteraufNahrungssuchesind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lassensichauchdurchgeschlosseneTrennichtbe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u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mannacheinigenKmpfenoderFallen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,spr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wenigeTrefferpunkte,kannmanessen(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seinheiten)undsichdannausruhen,bismanwieder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tist.DazudientderMenpunkt"Ausruhen".Besitztma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Nahrungkannmansichleiderauchnichtmehrausru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malangefangensichauszuruhen,brichtdies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mitdr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Ergebnissenab.Entwedermanhat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punktewiederbekommen(derguteAusgang),oderein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zwischenzeitlicheinpaarmaldraufgehauen,dawer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eimmergutzumSchlachtensind,(derschlechteAusg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anwurdegarumgebracht(derkatastrophaleAusgang)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natrlichnuraufeinesolcheGelegenheit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dasAusruhennurangeschtztenOrten,w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imWald.DieTrefferpun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berimmernurbi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Wert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an"Eritra"sinddieliebenKreaturen,dieneb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elbsthierherumlaufen.Einigesindneutralund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ausgesprochenenHunger.Einigesindhochmagischund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totalnormalschwach.EinigebekmpfendenCharakt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anderesinddoppeltso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jedenFallistfrVielfaltgesorgtundmansoll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rlegen,obmaneinMonsterunbedingtbekmpfenmu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auchumg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DerEinsatzvonMagiegegenMonst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sehrwirkungsvollaberauchdasSchwertschafftKlar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solltemanesnichtbertreiben,denneinigeKrea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wichti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hinweise(nichterstschlagendannf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gemeinsamist,dasieaufaggressivesVerha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mitebensolchemreagieren.Dieungefhre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hrtmanausdenTrefferpunkten,diesiedemCharakt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pfabnehmen.Esseinochangemerkt,daessicham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lohnt,mitdemZyklopenodermitd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zulegen,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nnmitca.91.37%Wahrscheinlichkeitnachdemersten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Zeitlichegesegne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KommandoshabennichtsdirektmitdemSpielgescheh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undsinddaherperTastendruckaufrufbar.ZurZeit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"Q"(Quit)kannmaneinSpielaufgeben.Da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stattfindet,istVorsicht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eitssolltemaneinSpielsoundnichtmit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n,weilnurhiermitdietemporrenDatei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speichernkannmaneinSpielmit"S"(Save).Danachbri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,undmankanndasSpieldurch"Charakterladen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fortsetzen.ZurEinstellungderScrol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Textfensterdienen"+"und"-".Daserstereverlangsam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daszweitebeschleunig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Anleitungistzwarnicht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daberho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genug,umdenRestselberdurchPraxisherauszu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arningbydoing).IchhoffedieSteuerungistsoeinfach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gentlichkeineSchwierigkeitenhabensollte.Aufjed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in"Erit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